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 xml:space="preserve">          Nom: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Étranger - Test de Lecture - 2</w:t>
      </w:r>
      <w:r>
        <w:rPr>
          <w:rFonts w:cs="Arial" w:ascii="Arial" w:hAnsi="Arial"/>
          <w:b/>
          <w:sz w:val="28"/>
          <w:vertAlign w:val="superscript"/>
        </w:rPr>
        <w:t>e</w:t>
      </w:r>
      <w:r>
        <w:rPr>
          <w:rFonts w:cs="Arial" w:ascii="Arial" w:hAnsi="Arial"/>
          <w:b/>
          <w:sz w:val="28"/>
        </w:rPr>
        <w:t xml:space="preserve"> Partie, Chapitre 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épondez aux questions en phrases complè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Comment Meursault fait-il passer le temps en prison lorsqu'il est seul?  Que fait-il et à quo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ense-t-il?  (Nommez au moins 4 chose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En prison, Meursault s'est rappellé d'une histoire que sa mère lui avait raconté.  Quelle étai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ette histoi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Comment la visite de l'aumônier se termine-t-elle? Que fait Meursault? Comment se sent-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/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Peu après sa rencontre avec le père, Meursault se met à penser à sa mère.  À quoi pense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-il?  Est-ce que ceci nous montre qu'il a changé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Face à sa mort, est-ce que Meursault change?  Expliquez ta répon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/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 xml:space="preserve">          Nom: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Étranger - Test de Lecture - 2</w:t>
      </w:r>
      <w:r>
        <w:rPr>
          <w:rFonts w:cs="Arial" w:ascii="Arial" w:hAnsi="Arial"/>
          <w:b/>
          <w:sz w:val="28"/>
          <w:vertAlign w:val="superscript"/>
        </w:rPr>
        <w:t>e</w:t>
      </w:r>
      <w:r>
        <w:rPr>
          <w:rFonts w:cs="Arial" w:ascii="Arial" w:hAnsi="Arial"/>
          <w:b/>
          <w:sz w:val="28"/>
        </w:rPr>
        <w:t xml:space="preserve"> Partie, Chapitre 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épondez aux questions en phrases complè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Comment Meursault fait-il passer le temps en prison lorsqu'il est seul?  Que fait-il et à quo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ense-t-il?  (Nommez au moins 4 chose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En prison, Meursault s'est rappellé d'une histoire que sa mère lui avait raconté.  Quelle étai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ette histoi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Comment la visite de l'aumônier se termine-t-elle? Que fait Meursault? Comment se sent-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/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Peu après sa rencontre avec le père, Meursault se met à penser à sa mère.  À quoi pense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-il?  Est-ce que ceci nous montre qu'il a changé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Face à sa mort, est-ce que Meursault change?  Expliquez ta répon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/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raduisez les mots en anglais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 l'aumônier (p.109)</w:t>
        <w:tab/>
        <w:tab/>
        <w:t>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allongé (p.109)</w:t>
        <w:tab/>
        <w:tab/>
        <w:tab/>
        <w:t>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se recroqueviller (p.111)</w:t>
        <w:tab/>
        <w:tab/>
        <w:t>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la honte (p.112)</w:t>
        <w:tab/>
        <w:tab/>
        <w:tab/>
        <w:t>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l'aube (p.113)</w:t>
        <w:tab/>
        <w:tab/>
        <w:tab/>
        <w:t>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le pourvoi (p.113)</w:t>
        <w:tab/>
        <w:tab/>
        <w:tab/>
        <w:t>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éperdument (p.114)</w:t>
        <w:tab/>
        <w:tab/>
        <w:t>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frotter (p.116)</w:t>
        <w:tab/>
        <w:tab/>
        <w:tab/>
        <w:t>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les plis (p.117)</w:t>
        <w:tab/>
        <w:tab/>
        <w:tab/>
        <w:t>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un péché (p.117)</w:t>
        <w:tab/>
        <w:tab/>
        <w:t>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. souhaiter (p.119)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un bondissement (p.120)</w:t>
        <w:tab/>
        <w:t>________________________________</w:t>
        <w:tab/>
        <w:tab/>
        <w:tab/>
        <w:t>/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>LECTURE:</w:t>
        <w:tab/>
        <w:tab/>
        <w:tab/>
        <w:tab/>
        <w:tab/>
        <w:tab/>
        <w:tab/>
        <w:t>/2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>ÉCRITURE (Grammaire/Orthographe):</w:t>
        <w:tab/>
        <w:t>/10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raduisez les mots en anglais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 l'aumônier (p.109)</w:t>
        <w:tab/>
        <w:tab/>
        <w:t>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allongé (p.109)</w:t>
        <w:tab/>
        <w:tab/>
        <w:tab/>
        <w:t>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se recroqueviller (p.111)</w:t>
        <w:tab/>
        <w:tab/>
        <w:t>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la honte (p.112)</w:t>
        <w:tab/>
        <w:tab/>
        <w:tab/>
        <w:t>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l'aube (p.113)</w:t>
        <w:tab/>
        <w:tab/>
        <w:tab/>
        <w:t>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le pourvoi (p.113)</w:t>
        <w:tab/>
        <w:tab/>
        <w:tab/>
        <w:t>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éperdument (p.114)</w:t>
        <w:tab/>
        <w:tab/>
        <w:t>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frotter (p.116)</w:t>
        <w:tab/>
        <w:tab/>
        <w:tab/>
        <w:t>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les plis (p.117)</w:t>
        <w:tab/>
        <w:tab/>
        <w:tab/>
        <w:t>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un péché (p.117)</w:t>
        <w:tab/>
        <w:tab/>
        <w:t>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. souhaiter (p.119)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un bondissement (p.120)</w:t>
        <w:tab/>
        <w:t>________________________________</w:t>
        <w:tab/>
        <w:tab/>
        <w:tab/>
        <w:t>/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>LECTURE:</w:t>
        <w:tab/>
        <w:tab/>
        <w:tab/>
        <w:tab/>
        <w:tab/>
        <w:tab/>
        <w:tab/>
        <w:t>/2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>ÉCRITURE (Grammaire/Orthographe):</w:t>
        <w:tab/>
        <w:t>/10</w:t>
      </w:r>
    </w:p>
    <w:sectPr>
      <w:type w:val="nextPage"/>
      <w:pgSz w:w="12240" w:h="15840"/>
      <w:pgMar w:left="1080" w:right="108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3:33:00Z</dcterms:created>
  <dc:creator>rubina khan</dc:creator>
  <dc:description/>
  <cp:keywords/>
  <dc:language>en-US</dc:language>
  <cp:lastModifiedBy>rubina khan</cp:lastModifiedBy>
  <cp:lastPrinted>2009-10-27T22:59:00Z</cp:lastPrinted>
  <dcterms:modified xsi:type="dcterms:W3CDTF">2009-11-03T04:47:00Z</dcterms:modified>
  <cp:revision>34</cp:revision>
  <dc:subject/>
  <dc:title>FSF4U</dc:title>
</cp:coreProperties>
</file>